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1/07/2026 10:22:42</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